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3175</wp:posOffset>
                </wp:positionV>
                <wp:extent cx="625792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0.25pt;width:492.7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東京医療保健大学大学院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医療保健学研究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個別相談受付票</w:t>
      </w:r>
    </w:p>
    <w:tbl>
      <w:tblPr>
        <w:tblW w:w="10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1036"/>
        <w:gridCol w:w="567"/>
        <w:gridCol w:w="2693"/>
        <w:gridCol w:w="425"/>
        <w:gridCol w:w="2410"/>
        <w:gridCol w:w="2551"/>
      </w:tblGrid>
      <w:tr>
        <w:trPr>
          <w:trHeight w:val="416" w:hRule="atLeast"/>
          <w:cantSplit w:val="true"/>
        </w:trPr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4296" w:type="dxa"/>
            <w:gridSpan w:val="3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　　　　　□　男　　　　□　女</w:t>
            </w:r>
          </w:p>
        </w:tc>
      </w:tr>
      <w:tr>
        <w:trPr>
          <w:trHeight w:val="422" w:hRule="atLeast"/>
          <w:cantSplit w:val="true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西暦　　　　年　　月　　日（　　　歳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（〒　－　　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（自宅）　　　　　　　　　　　　　　（携帯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PC)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mobile)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西暦　　　　年　　月より勤務）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歴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終学歴</w:t>
            </w:r>
          </w:p>
        </w:tc>
        <w:tc>
          <w:tcPr>
            <w:tcW w:w="4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専攻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　年　　月　　卒業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有資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師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認定看護師</w:t>
            </w:r>
          </w:p>
          <w:p>
            <w:pPr>
              <w:pStyle w:val="Normal"/>
              <w:widowControl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助産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管理栄養士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感染制御実践看護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種滅菌技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滅菌技士</w:t>
            </w:r>
          </w:p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績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現在の研究内容等も含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計画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研究計画もしくは、どのような内容を研究したいと考えているかを、大まかで結構ですので記載して下さい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志望領域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１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　</w:t>
            </w:r>
          </w:p>
          <w:p>
            <w:pPr>
              <w:pStyle w:val="Normal"/>
              <w:spacing w:lineRule="exact" w:line="240"/>
              <w:ind w:left="1980" w:hanging="19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61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２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25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校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志望　　　　　　　大学大学院　　　　研究科　　　　　　　　専攻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２志望　　　　　　　大学大学院　　　　研究科　　　　　　　　専攻</w:t>
            </w:r>
          </w:p>
        </w:tc>
      </w:tr>
      <w:tr>
        <w:trPr>
          <w:trHeight w:val="784" w:hRule="atLeast"/>
        </w:trPr>
        <w:tc>
          <w:tcPr>
            <w:tcW w:w="2793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別相談のご希望日時（複数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都合のつきやすい曜日等</w:t>
            </w:r>
          </w:p>
        </w:tc>
        <w:tc>
          <w:tcPr>
            <w:tcW w:w="8079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候補を出来るだけ多くご記入ください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資料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後、大学院からの最新情報の送付（メール配信含む）を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する【□大学院案内　□学生募集要項　□イベント案内（　　　　　　）□他（　　　　　　　　　　）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しない</w:t>
            </w:r>
          </w:p>
        </w:tc>
      </w:tr>
      <w:tr>
        <w:trPr>
          <w:trHeight w:val="1818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大学院を何によって知りましたか？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協会ニュース　　　□大学院公開講座　　　□インターネット検索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週刊朝日進学</w:t>
            </w:r>
            <w:r>
              <w:rPr>
                <w:sz w:val="18"/>
                <w:szCs w:val="18"/>
              </w:rPr>
              <w:t>Moo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キャリアを切り拓く大学院・大学　通信教育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YOMIURI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ONLIN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社会人のための大学院特集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業または学会の講座、セミナー等（講座・セミナー名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上司、勤務先からの紹介（お名前：　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大学の先生からの紹介（　　　　　　　大学　　　　　先生）　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人・友人・家族からの紹介（お名前：　　　　　　　　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その他（　　　　　　　　　　　　　　　　）</w:t>
            </w:r>
          </w:p>
        </w:tc>
      </w:tr>
      <w:tr>
        <w:trPr>
          <w:trHeight w:val="1656" w:hRule="atLeast"/>
        </w:trPr>
        <w:tc>
          <w:tcPr>
            <w:tcW w:w="2793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質問・連絡等</w:t>
            </w:r>
          </w:p>
        </w:tc>
        <w:tc>
          <w:tcPr>
            <w:tcW w:w="8079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26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個人情報の取扱いには、十分注意致します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35:00Z</dcterms:created>
  <dc:creator>r-ohkuma</dc:creator>
  <dc:description/>
  <cp:keywords/>
  <dc:language>en-US</dc:language>
  <cp:lastModifiedBy>諸田 清</cp:lastModifiedBy>
  <cp:lastPrinted>2013-10-25T15:33:00Z</cp:lastPrinted>
  <dcterms:modified xsi:type="dcterms:W3CDTF">2018-09-18T00:09:00Z</dcterms:modified>
  <cp:revision>5</cp:revision>
  <dc:subject/>
  <dc:title/>
</cp:coreProperties>
</file>