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東京医療保健大学大学院　事務室　行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F A X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 xml:space="preserve">　     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03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5421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3133</w:t>
      </w:r>
    </w:p>
    <w:p>
      <w:pPr>
        <w:pStyle w:val="Normal"/>
        <w:spacing w:lineRule="exact" w:line="280"/>
        <w:ind w:firstLine="10281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e - mail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8"/>
            <w:szCs w:val="28"/>
            <w:u w:val="none"/>
          </w:rPr>
          <w:t>info-master@thcu.ac.jp</w:t>
        </w:r>
      </w:hyperlink>
    </w:p>
    <w:p>
      <w:pPr>
        <w:pStyle w:val="Normal"/>
        <w:spacing w:lineRule="exact" w:line="380"/>
        <w:jc w:val="left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令和元年度　東京医療保健大学大学院　公開講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32385</wp:posOffset>
                </wp:positionV>
                <wp:extent cx="46291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6953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484848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　時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（土）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（受付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会　場：東京大学　弥生講堂・一条ホール（文京区弥生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 xml:space="preserve">1-1-1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東京大学農学部内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15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車でのご来場はご遠慮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参加費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,0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54.75pt;mso-wrap-distance-left:9.05pt;mso-wrap-distance-right:9.05pt;mso-wrap-distance-top:0pt;mso-wrap-distance-bottom:0pt;margin-top:2.55pt;mso-position-vertical-relative:text;margin-left:396.75pt;mso-position-horizontal-relative:text">
                <v:fill type="gradient" angle="135" color2="#484848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　時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19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（土）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（受付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会　場：東京大学　弥生講堂・一条ホール（文京区弥生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 xml:space="preserve">1-1-1 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東京大学農学部内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815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車でのご来場はご遠慮下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参加費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,0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w w:val="65"/>
          <w:sz w:val="28"/>
          <w:szCs w:val="28"/>
        </w:rPr>
        <w:t>メインテーマ「先をみる医療―</w:t>
      </w:r>
      <w:r>
        <w:rPr>
          <w:rFonts w:eastAsia="HG丸ｺﾞｼｯｸM-PRO" w:ascii="HG丸ｺﾞｼｯｸM-PRO" w:hAnsi="HG丸ｺﾞｼｯｸM-PRO"/>
          <w:b/>
          <w:w w:val="65"/>
          <w:sz w:val="28"/>
          <w:szCs w:val="28"/>
        </w:rPr>
        <w:t>Society5.0</w:t>
      </w:r>
      <w:r>
        <w:rPr>
          <w:rFonts w:ascii="HG丸ｺﾞｼｯｸM-PRO" w:hAnsi="HG丸ｺﾞｼｯｸM-PRO" w:eastAsia="HG丸ｺﾞｼｯｸM-PRO"/>
          <w:b/>
          <w:w w:val="65"/>
          <w:sz w:val="28"/>
          <w:szCs w:val="28"/>
        </w:rPr>
        <w:t>時代のヘルスケアを考える―</w:t>
      </w:r>
      <w:r>
        <w:rPr>
          <w:rFonts w:ascii="HG丸ｺﾞｼｯｸM-PRO" w:hAnsi="HG丸ｺﾞｼｯｸM-PRO" w:eastAsia="HG丸ｺﾞｼｯｸM-PRO"/>
          <w:b/>
          <w:spacing w:val="13"/>
          <w:w w:val="65"/>
          <w:sz w:val="28"/>
          <w:szCs w:val="28"/>
        </w:rPr>
        <w:t>」</w:t>
      </w:r>
    </w:p>
    <w:p>
      <w:pPr>
        <w:pStyle w:val="Normal"/>
        <w:spacing w:lineRule="exact" w:line="480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pacing w:val="11"/>
          <w:sz w:val="40"/>
          <w:szCs w:val="40"/>
        </w:rPr>
        <w:t>参加申込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書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3331"/>
        <w:gridCol w:w="3331"/>
        <w:gridCol w:w="4094"/>
      </w:tblGrid>
      <w:tr>
        <w:trPr>
          <w:trHeight w:val="73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氏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フリガナ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勤務先・部署名・役職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e-mail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またはご連絡先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備考</w:t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color w:val="00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 xml:space="preserve">お申込み方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9470</wp:posOffset>
                </wp:positionH>
                <wp:positionV relativeFrom="paragraph">
                  <wp:posOffset>635</wp:posOffset>
                </wp:positionV>
                <wp:extent cx="7623175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317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携帯電話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ドレスをご連絡先に記載される方は、受信制限をご確認下さい。申込み受付のメールが届かない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25pt;height:18.95pt;mso-wrap-distance-left:9.05pt;mso-wrap-distance-right:9.05pt;mso-wrap-distance-top:0pt;mso-wrap-distance-bottom:0pt;margin-top:0.05pt;mso-position-vertical-relative:text;margin-left:166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携帯電話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ドレスをご連絡先に記載される方は、受信制限をご確認下さい。申込み受付のメールが届かないことがあります。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メールによる申込み</w:t>
      </w:r>
    </w:p>
    <w:p>
      <w:pPr>
        <w:pStyle w:val="Normal"/>
        <w:spacing w:lineRule="exact" w:line="280"/>
        <w:ind w:firstLine="606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宛先：</w:t>
      </w:r>
      <w:hyperlink r:id="rId3">
        <w:r>
          <w:rPr>
            <w:rStyle w:val="InternetLink"/>
            <w:rFonts w:eastAsia="ＭＳ ゴシック;MS Gothic" w:cs="ＭＳ Ｐゴシック" w:ascii="ＭＳ ゴシック;MS Gothic" w:hAnsi="ＭＳ ゴシック;MS Gothic"/>
            <w:color w:val="000000"/>
          </w:rPr>
          <w:t>info-master@thcu.ac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6985</wp:posOffset>
                </wp:positionV>
                <wp:extent cx="4867275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3" w:hanging="283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受講証等は発行されません。当日会場にお越し頂き、会場受付に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3" w:hanging="92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参加費をお支払い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欠席される場合は、大学院事務室まで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ind w:left="283" w:hanging="283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ご記入いただいた個人情報は、公開講座の運営業務、また、本学の講座、イベント、入試情報等のご案内に限って使用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1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96pt;mso-wrap-distance-left:9.05pt;mso-wrap-distance-right:9.05pt;mso-wrap-distance-top:0pt;mso-wrap-distance-bottom:0pt;margin-top:0.55pt;mso-position-vertical-relative:text;margin-left:368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83" w:hanging="283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受講証等は発行されません。当日会場にお越し頂き、会場受付にて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3" w:hanging="92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参加費をお支払い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欠席される場合は、大学院事務室までご連絡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ind w:left="283" w:hanging="283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ご記入いただいた個人情報は、公開講座の運営業務、また、本学の講座、イベント、入試情報等のご案内に限って使用致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1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件名：「東京医療保健大学大学院 公開講座申込み」</w: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本文にこの申込書をファイル添付して送信してください。</w:t>
      </w:r>
    </w:p>
    <w:p>
      <w:pPr>
        <w:pStyle w:val="Normal"/>
        <w:spacing w:lineRule="exact" w:line="280"/>
        <w:ind w:firstLine="101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  <w:u w:val="single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による申込み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先：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03-5421-3133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この申込書に記入のうえ、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してください。</w: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8667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6pt;margin-top:17.05pt;width:255.7pt;height:6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>（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定員に達し次第、締切りいたします）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  <w:u w:val="single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4120</wp:posOffset>
                </wp:positionH>
                <wp:positionV relativeFrom="paragraph">
                  <wp:posOffset>-5715</wp:posOffset>
                </wp:positionV>
                <wp:extent cx="3248025" cy="1012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0128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 xml:space="preserve">東京医療保健大学　大学院事務室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      0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54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 xml:space="preserve">768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FAX      03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421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313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info-master@thcu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79.75pt;mso-wrap-distance-left:9.05pt;mso-wrap-distance-right:9.05pt;mso-wrap-distance-top:0pt;mso-wrap-distance-bottom:0pt;margin-top:-0.45pt;mso-position-vertical-relative:text;margin-left:495.6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 xml:space="preserve">東京医療保健大学　大学院事務室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TEL      0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54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 xml:space="preserve">7685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FAX      03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5421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3133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</w:t>
                      </w:r>
                      <w:hyperlink r:id="rId5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000000"/>
                            <w:sz w:val="22"/>
                            <w:szCs w:val="22"/>
                            <w:u w:val="none"/>
                          </w:rPr>
                          <w:t>info-master@thcu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820" w:gutter="0" w:header="0" w:top="709" w:footer="0" w:bottom="525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master@thcu.ac.jp" TargetMode="External"/><Relationship Id="rId3" Type="http://schemas.openxmlformats.org/officeDocument/2006/relationships/hyperlink" Target="mailto:info-master@thcu.ac.jp" TargetMode="External"/><Relationship Id="rId4" Type="http://schemas.openxmlformats.org/officeDocument/2006/relationships/hyperlink" Target="mailto:info-master@thcu.ac.jp" TargetMode="External"/><Relationship Id="rId5" Type="http://schemas.openxmlformats.org/officeDocument/2006/relationships/hyperlink" Target="mailto:info-master@thcu.ac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9:00Z</dcterms:created>
  <dc:creator>hk</dc:creator>
  <dc:description/>
  <cp:keywords/>
  <dc:language>en-US</dc:language>
  <cp:lastModifiedBy>平川 貴美子</cp:lastModifiedBy>
  <cp:lastPrinted>2016-05-13T11:52:00Z</cp:lastPrinted>
  <dcterms:modified xsi:type="dcterms:W3CDTF">2019-05-16T03:37:00Z</dcterms:modified>
  <cp:revision>14</cp:revision>
  <dc:subject/>
  <dc:title>平成20年度　東京医療保健大学大学院公開講座</dc:title>
</cp:coreProperties>
</file>